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PA CONCEPTUAL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349740" cy="468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9920" cy="4686480"/>
                          <a:chOff x="0" y="0"/>
                          <a:chExt cx="9349920" cy="468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4992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133840" y="20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1740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54040" y="20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53320" y="104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3560" y="207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70080" y="104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4192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484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28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928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832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4192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4840" y="60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99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60400" y="4342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7840" y="3086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2280" y="1960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9520" y="67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20960" y="70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6280" y="725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19520" y="677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9880" y="24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9880" y="24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9880" y="24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9880" y="24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8400" y="0"/>
                            <a:ext cx="424260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 RELIEVE Y LA HIDROGRAFÍA DE ESPAÑ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280" y="364320"/>
                            <a:ext cx="888480" cy="31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LIEVE PENINSULAR INTERI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8120" y="364320"/>
                            <a:ext cx="79380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SL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4840" y="364320"/>
                            <a:ext cx="79380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Í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920" y="364320"/>
                            <a:ext cx="79236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ST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685800"/>
                            <a:ext cx="792360" cy="24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SE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NTR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486080"/>
                            <a:ext cx="1064880" cy="47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RDILLERAS QUE BORDEAN LA MESE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0720"/>
                            <a:ext cx="1257480" cy="38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RDILLERAS EXTERIORES A LA MESET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" y="4100040"/>
                            <a:ext cx="79236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RESION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2036520"/>
                            <a:ext cx="1017360" cy="592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MONTES DE LE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ORDILLERA CANTÁB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SISTEMA IBÉR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SIERRA MORE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3200400"/>
                            <a:ext cx="1113120" cy="8002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MACIZO GALA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MONTES VAS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PIRINE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ORDELLERA COSTERO-CATA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SISTEMA IBÉRIC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600" y="4390560"/>
                            <a:ext cx="156672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DEL EBRO (delta en la desembocadur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. DEL GUADALQUIVIR (marismas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6960" y="1832040"/>
                            <a:ext cx="79308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ARI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6960" y="798840"/>
                            <a:ext cx="79236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ALEAR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6760" y="798840"/>
                            <a:ext cx="793800" cy="24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N LA PENÍNSUL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1028880"/>
                            <a:ext cx="102888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SISTEMA CENT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MONTES DE TOLED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3360" y="798840"/>
                            <a:ext cx="79308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TLÁN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832040"/>
                            <a:ext cx="90612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DITERRÁNE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6760" y="1832040"/>
                            <a:ext cx="793800" cy="24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N LAS ISLA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1640" y="1163160"/>
                            <a:ext cx="885960" cy="4795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ANTÁB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ATLÁNTICA GALLE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ATLÁNTICA ANDALUZ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2196360"/>
                            <a:ext cx="948600" cy="546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ATA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GOLFO DE VALENC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ANDALUZ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163160"/>
                            <a:ext cx="1146960" cy="243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TRAMUNT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PLA DE MALLORC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2196360"/>
                            <a:ext cx="1355040" cy="219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RELIEVE MONTAÑOSO VOLCÁN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TEID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8120" y="1163160"/>
                            <a:ext cx="1531800" cy="5511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ORTOS, CAUDAL ESCASO Y RÉGIMEN IRREG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TRES VERTIENTESW: CANTÁBRICA, ATLÁNTICA Y MEDITERRÁN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3680" y="2196360"/>
                            <a:ext cx="1327320" cy="432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NO HAY RÍOS PERMAN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BALEARES = TORR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CANARIAS = BARRANC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6.2pt;height:369pt" coordorigin="0,0" coordsize="14724,7380">
                <v:rect id="shape_0" stroked="f" o:allowincell="f" style="position:absolute;left:0;top:0;width:14723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33" stroked="t" o:allowincell="f" style="position:absolute;left:12809;top:3268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31" stroked="t" o:allowincell="f" style="position:absolute;left:12311;top:2160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29" stroked="t" o:allowincell="f" style="position:absolute;left:7959;top:3268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27" stroked="t" o:allowincell="f" style="position:absolute;left:7958;top:1638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25" stroked="t" o:allowincell="f" style="position:absolute;left:4746;top:3268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23" stroked="t" o:allowincell="f" style="position:absolute;left:4835;top:1639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121" stroked="t" o:allowincell="f" style="position:absolute;left:10302;top:957;width:0;height:0;rotation:90;mso-position-horizontal-relative:char" type="_x0000_t33">
                  <v:stroke color="yellow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19" stroked="t" o:allowincell="f" style="position:absolute;left:7126;top:957;width:0;height:0;rotation:90;mso-position-horizontal-relative:char" type="_x0000_t33">
                  <v:stroke color="#cc99ff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18" stroked="t" o:allowincell="f" style="position:absolute;left:5668;top:957;width:0;height:0;rotation:90;mso-position-horizontal-relative:char" type="_x0000_t33">
                  <v:stroke color="lime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114" stroked="t" o:allowincell="f" style="position:absolute;left:5668;top:957;width:0;height:0;rotation:90;mso-position-horizontal-relative:char" type="_x0000_t33">
                  <v:stroke color="lime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94" stroked="t" o:allowincell="f" style="position:absolute;left:942;top:1440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076" stroked="t" o:allowincell="f" style="position:absolute;left:10302;top:957;width:0;height:0;rotation:90;mso-position-horizontal-relative:char" type="_x0000_t33">
                  <v:stroke color="yellow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70" stroked="t" o:allowincell="f" style="position:absolute;left:7126;top:957;width:0;height:0;rotation:90;mso-position-horizontal-relative:char" type="_x0000_t33">
                  <v:stroke color="#cc99ff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58" stroked="t" o:allowincell="f" style="position:absolute;left:1355;top:6839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056" stroked="t" o:allowincell="f" style="position:absolute;left:989;top:4860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054" stroked="t" o:allowincell="f" style="position:absolute;left:1090;top:3088;width:0;height:0;rotation:90;mso-position-horizontal-relative:char" type="_x0000_t33">
                  <v:stroke color="black" weight="28440" dashstyle="shortdot" joinstyle="miter" endcap="flat"/>
                  <v:fill o:detectmouseclick="t" on="false"/>
                  <w10:wrap type="none"/>
                </v:shape>
                <v:shape id="shape_0" ID="_s1050" stroked="t" o:allowincell="f" style="position:absolute;left:3023;top:1067;width:0;height:0;rotation:90;mso-position-horizontal-relative:char" type="_x0000_t33">
                  <v:stroke color="fuchsia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48" stroked="t" o:allowincell="f" style="position:absolute;left:3025;top:1118;width:0;height:0;rotation:90;mso-position-horizontal-relative:char" type="_x0000_t33">
                  <v:stroke color="fuchsia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6" stroked="t" o:allowincell="f" style="position:absolute;left:3018;top:1142;width:0;height:0;rotation:90;mso-position-horizontal-relative:char" type="_x0000_t33">
                  <v:stroke color="fuchsia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44" stroked="t" o:allowincell="f" style="position:absolute;left:3023;top:1067;width:0;height:0;rotation:90;mso-position-horizontal-relative:char" type="_x0000_t33">
                  <v:stroke color="fuchsia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36" stroked="t" o:allowincell="f" style="position:absolute;left:6992;top:3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6992;top:382;width:0;height:0;rotation:90;mso-position-horizontal-relative:char" type="_x0000_t33">
                  <v:stroke color="red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33" stroked="t" o:allowincell="f" style="position:absolute;left:6992;top:382;width:0;height:0;rotation:90;mso-position-horizontal-relative:char" type="_x0000_t33">
                  <v:stroke color="red" weight="2844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32" stroked="t" o:allowincell="f" style="position:absolute;left:6992;top:382;width:0;height:0;rotation:90;mso-position-horizontal-relative:char" type="_x0000_t33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028" fillcolor="blue" stroked="t" o:allowincell="f" style="position:absolute;left:3651;top:0;width:6680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 RELIEVE Y LA HIDROGRAFÍA DE ESPAÑA</w:t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roundrect>
                <v:roundrect id="shape_0" ID="_s1029" fillcolor="red" stroked="t" o:allowincell="f" style="position:absolute;left:2323;top:574;width:1398;height:4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LIEVE PENINSULAR INTERIOR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30" fillcolor="red" stroked="t" o:allowincell="f" style="position:absolute;left:6501;top:574;width:1249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SLA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31" fillcolor="red" stroked="t" o:allowincell="f" style="position:absolute;left:9677;top:574;width:1249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ÍO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35" fillcolor="red" stroked="t" o:allowincell="f" style="position:absolute;left:5044;top:574;width:1247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STA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roundrect>
                <v:roundrect id="shape_0" ID="_s1043" fillcolor="#ff99cc" stroked="t" o:allowincell="f" style="position:absolute;left:732;top:1080;width:1247;height:3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SE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NTRAL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roundrect id="shape_0" ID="_s1045" fillcolor="#ff99cc" stroked="t" o:allowincell="f" style="position:absolute;left:252;top:2340;width:1676;height:7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RDILLERAS QUE BORDEAN LA MESETA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roundrect id="shape_0" ID="_s1047" fillcolor="#ff99cc" stroked="t" o:allowincell="f" style="position:absolute;left:0;top:4253;width:1979;height:6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RDILLERAS EXTERIORES A LA MESETA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roundrect id="shape_0" ID="_s1049" fillcolor="#ff99cc" stroked="t" o:allowincell="f" style="position:absolute;left:732;top:6457;width:1247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PRESIONES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roundrect>
                <v:roundrect id="shape_0" ID="_s1053" stroked="t" o:allowincell="f" style="position:absolute;left:1332;top:3207;width:1601;height:9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MONTES DE LE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ORDILLERA CANTÁBRI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SISTEMA IBÉRIC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SIERRA MOREN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5" stroked="t" o:allowincell="f" style="position:absolute;left:1199;top:5040;width:1752;height:12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MACIZO GALAIC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MONTES VASCO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PIRINEO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ORDELLERA COSTERO-CATALAN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SISTEMA IBÉRIC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7" stroked="t" o:allowincell="f" style="position:absolute;left:1565;top:6914;width:2466;height:4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DEL EBRO (delta en la desembocadura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. DEL GUADALQUIVIR (marismas)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9" fillcolor="#cc99ff" stroked="t" o:allowincell="f" style="position:absolute;left:7334;top:2885;width:1248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ARIA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ID="_s1073" fillcolor="#cc99ff" stroked="t" o:allowincell="f" style="position:absolute;left:7334;top:1258;width:1247;height:3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ALEARES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roundrect>
                <v:roundrect id="shape_0" ID="_s1075" fillcolor="yellow" stroked="t" o:allowincell="f" style="position:absolute;left:12184;top:1258;width:1249;height:3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N LA PENÍNSULA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093" stroked="t" o:allowincell="f" style="position:absolute;left:1152;top:1620;width:1619;height:5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SISTEMA CENTRA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MONTES DE TOLED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13" fillcolor="lime" stroked="t" o:allowincell="f" style="position:absolute;left:4210;top:1258;width:1248;height:3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TLÁNTI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ID="_s1117" fillcolor="lime" stroked="t" o:allowincell="f" style="position:absolute;left:4032;top:2885;width:1426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DITERRÁNEA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none"/>
                </v:roundrect>
                <v:roundrect id="shape_0" ID="_s1120" fillcolor="yellow" stroked="t" o:allowincell="f" style="position:absolute;left:12184;top:2885;width:1249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N LAS ISLAS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roundrect id="shape_0" ID="_s1122" stroked="t" o:allowincell="f" style="position:absolute;left:3231;top:1832;width:1394;height:75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ANTÁBRIC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ATLÁNTICA GALLEG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ATLÁNTICA ANDALU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4" stroked="t" o:allowincell="f" style="position:absolute;left:3132;top:3459;width:1493;height:8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ATALAN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GOLFO DE VALENCI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ANDALUZ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6" stroked="t" o:allowincell="f" style="position:absolute;left:8166;top:1832;width:1805;height:3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TRAMUNTAN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PLA DE MALLOR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28" stroked="t" o:allowincell="f" style="position:absolute;left:8167;top:3459;width:2133;height:3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RELIEVE MONTAÑOSO VOLCÁNIC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TEID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0" stroked="t" o:allowincell="f" style="position:absolute;left:12312;top:1832;width:2411;height:8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ORTOS, CAUDAL ESCASO Y RÉGIMEN IRREGU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TRES VERTIENTESW: CANTÁBRICA, ATLÁNTICA Y MEDITERRÁNE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132" stroked="t" o:allowincell="f" style="position:absolute;left:10510;top:3459;width:2089;height:6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NO HAY RÍOS PERMANNT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BALEARES = TORRENT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CANARIAS = BARRANC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icado">
    <w:name w:val="Justificado"/>
    <w:basedOn w:val="Normal"/>
    <w:qFormat/>
    <w:pPr>
      <w:spacing w:lineRule="auto" w:line="480"/>
      <w:jc w:val="both"/>
    </w:pPr>
    <w:rPr/>
  </w:style>
  <w:style w:type="paragraph" w:styleId="Estilo1">
    <w:name w:val="Estilo1"/>
    <w:basedOn w:val="Normal"/>
    <w:qFormat/>
    <w:pPr>
      <w:spacing w:lineRule="auto" w:line="480"/>
      <w:jc w:val="both"/>
    </w:pPr>
    <w:rPr/>
  </w:style>
  <w:style w:type="paragraph" w:styleId="Estilo2">
    <w:name w:val="Estilo2"/>
    <w:basedOn w:val="Normal"/>
    <w:qFormat/>
    <w:pPr>
      <w:spacing w:lineRule="auto" w:line="4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3:29:00Z</dcterms:created>
  <dc:creator>Ángel </dc:creator>
  <dc:description/>
  <cp:keywords/>
  <dc:language>en-US</dc:language>
  <cp:lastModifiedBy>Ángel </cp:lastModifiedBy>
  <cp:lastPrinted>2008-02-24T14:29:00Z</cp:lastPrinted>
  <dcterms:modified xsi:type="dcterms:W3CDTF">2008-02-24T13:29:00Z</dcterms:modified>
  <cp:revision>2</cp:revision>
  <dc:subject/>
  <dc:title>MAPA CONCEPTUAL</dc:title>
</cp:coreProperties>
</file>